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3"/>
        <w:gridCol w:w="4787"/>
      </w:tblGrid>
      <w:tr>
        <w:trPr>
          <w:trHeight w:val="1602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ХАЛЬМГ ТАҢҺЧ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МСК СЕЛӘНӘ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 БҮРДӘЦИН АДМИНИСТРАЦИН ЗАКВР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object w:dxaOrig="1611" w:dyaOrig="18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25pt;margin-top:0pt;width:64.8pt;height:66.2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401736550" r:id="rId2"/>
              </w:object>
            </w:r>
          </w:p>
        </w:tc>
        <w:tc>
          <w:tcPr>
            <w:tcW w:w="47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ОРЯЖЕНИЕ АДМИНИСТРАЦИИ КУМСКОГО СЕЛЬСКОГО МУНИЦИПАЛЬНОГО ОБРАЗОВАНИЯ РЕСПУБЛИКИ КАЛМЫКИЯ</w:t>
            </w:r>
          </w:p>
        </w:tc>
      </w:tr>
    </w:tbl>
    <w:p>
      <w:pPr>
        <w:pStyle w:val="Normal"/>
        <w:pBdr>
          <w:bottom w:val="single" w:sz="12" w:space="1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359251, Республика Калмыкия Черноземельский район п. Кумской, ул. Н.Лиджи-Горяева,19,</w:t>
      </w:r>
    </w:p>
    <w:p>
      <w:pPr>
        <w:pStyle w:val="Normal"/>
        <w:pBdr>
          <w:bottom w:val="single" w:sz="12" w:space="11" w:color="000000"/>
        </w:pBdr>
        <w:tabs>
          <w:tab w:val="clear" w:pos="708"/>
          <w:tab w:val="left" w:pos="5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л. /факс (84743) 9-51-24, 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kumsmo</w:t>
      </w:r>
      <w:r>
        <w:rPr>
          <w:sz w:val="22"/>
          <w:szCs w:val="22"/>
        </w:rPr>
        <w:t xml:space="preserve">2011@ 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т «___» __________ 2022 г.                                   №                                                  п. Кумско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ыявлении правообладателя ранее учтенного объекта недвижим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.69.1 Федерального закона от 13 июля 2015 года «О государственной регистрации недвижимости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 Признать выявленным в качестве правообладателя, владеющего объектом недвижимости на праве собственности в отношении земельного участка с кадастровым номером 08:10:080101:81 общей площадью  500   кв.м., расположенного по адресу: Республика Калмыкия, Черноземельский район, п.Кумской, ул.Н.Лиджи-Горяева, 3, Букаева  Санала   Хулхачиевича, …….года рождения, место рождения ………………………, паспорт гражданина Российской Федерации серия…..№….., выдан…………………., код подразделения………, СНИЛС…………, проживающий (зарегистрированный по месту жительства) по адресу:……………………………………….., что подтверждается актом осмотра здания, сооружения или объекта незавершенного строительства при выявлении правообладателей раннее учтенных объектов недвижимо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Указанный в пункте 1 настоящего распоряжения земельный участок не прекратил свое существование, что подтверждается актом осмотра от   14 июня 2022 г.  №1 (прилагается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емельный участок с кадастровым номером 08:10:080101:81 объединен с земельным участком с кадастровым номером 08:10:080101:82. Объединенному земельному участку присвоен  кадастровый номер 08:10:080101:82. Общая площадь составляет 788 кв.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Действия по внесению необходимых сведений внесены в сведения Единого государственного реестра недвижимости. Дата регистрации 19.02.2003 г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Кумского сельского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Республики Калмыкия                                                                     Г.В. Дорджие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0T12:30:00Z</dcterms:created>
  <dc:creator>Admin</dc:creator>
  <dc:description/>
  <cp:keywords/>
  <dc:language>en-US</dc:language>
  <cp:lastModifiedBy>Admin</cp:lastModifiedBy>
  <dcterms:modified xsi:type="dcterms:W3CDTF">2022-07-30T13:13:00Z</dcterms:modified>
  <cp:revision>5</cp:revision>
  <dc:subject/>
  <dc:title>                ХАЛЬМГ ТАҢҺЧИН</dc:title>
</cp:coreProperties>
</file>